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he announcement  from Eric Brier about his discovery of the Smallest Known Brier Numbe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ate: Mon, 28 Sep 1998 16:30:14 -0100</w:t>
        <w:br/>
        <w:t xml:space="preserve">Sender: </w:t>
      </w:r>
      <w:hyperlink r:id="rId2">
        <w:r>
          <w:rPr>
            <w:rStyle w:val="InternetLink"/>
            <w:rFonts w:ascii="Arial" w:hAnsi="Arial"/>
            <w:lang w:val="en-US" w:eastAsia="es-ES"/>
          </w:rPr>
          <w:t>owner-primes-l@utm.EdU</w:t>
        </w:r>
      </w:hyperlink>
      <w:r>
        <w:rPr>
          <w:rFonts w:ascii="Arial" w:hAnsi="Arial"/>
        </w:rPr>
        <w:br/>
        <w:t>From: Eric Brier &lt;</w:t>
      </w:r>
      <w:hyperlink r:id="rId3">
        <w:r>
          <w:rPr>
            <w:rStyle w:val="InternetLink"/>
            <w:rFonts w:ascii="Arial" w:hAnsi="Arial"/>
            <w:lang w:val="en-US" w:eastAsia="es-ES"/>
          </w:rPr>
          <w:t>Eric.Brier@ingsud.dga.fr</w:t>
        </w:r>
      </w:hyperlink>
      <w:r>
        <w:rPr>
          <w:rFonts w:ascii="Arial" w:hAnsi="Arial"/>
        </w:rPr>
        <w:t>&gt;</w:t>
        <w:br/>
        <w:t xml:space="preserve">To: </w:t>
      </w:r>
      <w:hyperlink r:id="rId4">
        <w:r>
          <w:rPr>
            <w:rStyle w:val="InternetLink"/>
            <w:rFonts w:ascii="Arial" w:hAnsi="Arial"/>
            <w:lang w:val="en-US" w:eastAsia="es-ES"/>
          </w:rPr>
          <w:t>Primes-L@utm.EdU</w:t>
        </w:r>
      </w:hyperlink>
      <w:r>
        <w:rPr>
          <w:rFonts w:ascii="Arial" w:hAnsi="Arial"/>
        </w:rPr>
        <w:br/>
        <w:t>Subject: A smaller "Brier number" : 41 digits</w:t>
        <w:br/>
        <w:br/>
        <w:br/>
        <w:t>A smaller number verifying both Sierpinski and Riesel conditions has been found :</w:t>
        <w:br/>
        <w:br/>
        <w:t>29364695660123543278115025405114452910889  ( 41 digits )</w:t>
        <w:br/>
        <w:br/>
        <w:t>Note that this time, it is an odd number :-)</w:t>
        <w:br/>
        <w:br/>
        <w:t>I changed the set of ["covering"] primes [the previous one consisting of 3, 7, 73, 13, 19, 37, 109, 241, 433, 38737, 577, 487824887233 and 5, 17, 257, 65537, 641, 6700417, W.K.] by adding 97, 673, 193, 1153 and 6337 and suppressing 641, 6700471 and 487824887233. I tried 288*96 permutations to reduce the number.</w:t>
        <w:br/>
        <w:br/>
        <w:t>Wilfrid Keller has a very good theoretical presentation of the construction of Riesel or Sierpinski numbers and this construction is exactly what I used for my results. His suggestion to use 97, 673 and 193 was right (cf. above).</w:t>
        <w:br/>
        <w:br/>
        <w:t>I think it is still possible to reduce but it will become harder and harder.</w:t>
        <w:br/>
        <w:br/>
        <w:t>Computation time is about one minute on a Pentium 166 MMX at this stage and I use self written multiprecision code (that is not optimised at all), so we have still possibilities to make more complex calculations without going into huge delays.</w:t>
        <w:br/>
        <w:br/>
        <w:t>Last, I would like to thank you for all your enthusiastic e-mails.</w:t>
        <w:br/>
        <w:br/>
        <w:t>Eric BRIE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s-E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wner-primes-l@utm.EdU" TargetMode="External"/><Relationship Id="rId3" Type="http://schemas.openxmlformats.org/officeDocument/2006/relationships/hyperlink" Target="mailto:Eric.Brier@ingsud.dga.fr" TargetMode="External"/><Relationship Id="rId4" Type="http://schemas.openxmlformats.org/officeDocument/2006/relationships/hyperlink" Target="mailto:Primes-L@utm.Ed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9</Words>
  <Characters>23798</Characters>
  <CharactersWithSpaces>19379</CharactersWithSpaces>
  <Company>D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7:00:00Z</dcterms:created>
  <dc:creator>BRIERe</dc:creator>
  <dc:description/>
  <dc:language>en-US</dc:language>
  <cp:lastModifiedBy/>
  <cp:lastPrinted>1999-10-13T10:35:00Z</cp:lastPrinted>
  <dcterms:modified xsi:type="dcterms:W3CDTF">1999-12-19T17:00:00Z</dcterms:modified>
  <cp:revision>2</cp:revision>
  <dc:subject/>
  <dc:title>Riesel and Sierpinski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mando Landois</vt:lpwstr>
  </property>
</Properties>
</file>