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pPr>
      <w:r>
        <w:rPr>
          <w:rFonts w:ascii="Arial" w:hAnsi="Arial"/>
          <w:b/>
        </w:rPr>
        <w:t>Addendums</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pPr>
      <w:r>
        <w:rPr>
          <w:rFonts w:ascii="Arial" w:hAnsi="Arial"/>
          <w:b/>
        </w:rPr>
        <w:t>1.  A letter from Wilfrid Keller to Chris Nash, Eric Brier &amp; Yves Gallot</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                                                         </w:t>
      </w:r>
      <w:r>
        <w:rPr>
          <w:rFonts w:ascii="Arial" w:hAnsi="Arial"/>
        </w:rPr>
        <w:t>September 26, 1998</w:t>
        <w:br/>
        <w:t>Colleagues,</w:t>
        <w:br/>
        <w:br/>
        <w:t>My congratulations, too, to Eric Brier for so cleverly finding an integer k  satisfying the "combined Sierpinski and Riesel properties".  I have also enjoyed previous knowledgeable comments by Chris Nash on the whole subject.</w:t>
        <w:br/>
        <w:br/>
        <w:t>From my earlier experience with the Sierpinski and Riesel problems I would like to add a few remarks that might be useful in further investigation. They are based on my exposition published in</w:t>
        <w:br/>
        <w:br/>
        <w:t>    Mitt. Math. Ges. Hamburg XII, 1991, 211-229, MR 92j:11006,</w:t>
        <w:br/>
        <w:br/>
        <w:t>which to my regret is in German; cf. also Chris Caldwell's "Partially Annotated Prime References".</w:t>
        <w:br/>
        <w:br/>
        <w:t>The paper reproduces a talk given, incidentally, in the presence of Professor Riesel.  Only a subsequent conversation with Riesel revealed that he had studied the problem for  k.2^n - 1  some years before Sierpinski published the equivalent for  k.2^n + 1.  More details on this are also related in my paper.</w:t>
        <w:br/>
        <w:br/>
        <w:t>Trying to shed some light on a discernible interdependence between known Sierpinski numbers, I gave a description that, ultimately, would allow a complete enumeration of the totality of Sierpinski numbers which are related to certain "covering sets of divisors".  It is not yet known whether Sierpinski numbers might exist independent of such a *finite* set of divisors.</w:t>
        <w:br/>
        <w:br/>
        <w:t xml:space="preserve">Let me recall that the usual definition of a Sierpinski number  k  requires k  to be odd. </w:t>
        <w:br/>
        <w:br/>
        <w:t>To fix the concepts, for an odd prime  p  let  e_p(2)  be the least positive integer  h  such that  2^h = 1 (mod p).  It is sometimes called the exponent of 2 modulo  p.</w:t>
        <w:br/>
        <w:br/>
        <w:t>Now let  C = {p1, p2, ..., ps}  be a (minimal) "covering set of divisors" for the sequence of numbers  k.2^n + 1,  k  fixed.  Also, let  ej = e_pj(2) for  j = 1, 2, ..., s,  and  e = lcm(e1, e2, ..., es).  Note that the set C  may generate different actual coverings.  The product  P  of the primes p1, p2, ..., ps  is also needed in the sequel.</w:t>
        <w:br/>
        <w:br/>
        <w:t>THEOREM.  For every covering generated by primes from  C  there exists a whole "cycle" of  e  Sierpinski numbers  kj,  j = 0, 1, 2, ..., e-1  incongruent modulo  2P.</w:t>
        <w:br/>
        <w:br/>
        <w:t>Sketch of the proof: Use a "constructive" proof of the Chinese Remainder Theorem to determine a Sierpinski number  k0  in the interval  0 &lt;= k0 &lt; P.</w:t>
      </w:r>
    </w:p>
    <w:p>
      <w:pPr>
        <w:pStyle w:val="Normal"/>
        <w:bidi w:val="0"/>
        <w:ind w:left="0" w:right="0" w:hanging="0"/>
        <w:jc w:val="left"/>
        <w:rPr/>
      </w:pPr>
      <w:r>
        <w:rPr>
          <w:rFonts w:ascii="Arial" w:hAnsi="Arial"/>
        </w:rPr>
        <w:br/>
        <w:t>If  k0  turns out to be even, then replace  k0  by  k0 + P.  Starting with this odd number, compute  k(j+1) = (2.kj + P) mod 2P  for  j = 1, 2, ..., e-1.  These are just the  e  Sierpinski numbers related to the assumed covering.</w:t>
        <w:br/>
        <w:br/>
        <w:t>The smallest  kj  in such a cycle is called a basic Sierpinski number.</w:t>
      </w:r>
    </w:p>
    <w:p>
      <w:pPr>
        <w:pStyle w:val="Normal"/>
        <w:bidi w:val="0"/>
        <w:ind w:left="0" w:right="0" w:hanging="0"/>
        <w:jc w:val="left"/>
        <w:rPr/>
      </w:pPr>
      <w:r>
        <w:rPr>
          <w:rFonts w:ascii="Arial" w:hAnsi="Arial"/>
        </w:rPr>
        <w:br/>
        <w:t>Along with  P  (or, alternatively, the set  C), it characterizes the complete cycle.  As is shown by examples, a single covering set  C  may produce more than one basic Sierpinski number (that is, "independent" cycles).</w:t>
        <w:br/>
        <w:br/>
        <w:t>Of course, every one of the Sierpinski numbers  k  within such a cycle gives itself rise to an infinitude of Sierpinski numbers given by  kn = k + nP.</w:t>
        <w:br/>
        <w:br/>
        <w:t>All of the above similarly applies to Riesel numbers, as is easily seen. Moreover, there is a complete "duality" between Riesel numbers and Sierpinski numbers in that for every Sierpinski number  k  the associated number  2P - k  is a Riesel number and vice versa.  So we can also establish a one-to-one correspondence between "basic" numbers of both kinds.</w:t>
        <w:br/>
        <w:br/>
        <w:t>An approach to "classify" all Sierpinski and Riesel numbers would be to tabulate all possible coverings by increasing value of  e.  As reported in my 1991 paper, the smallest possible  e  is  e = 24,  giving only one covering set, which is  C = {3, 5, 7, 13, 17, 241}.  For  e = 36  there are four different covering sets, for  e = 48  there are 15 sets, and for  e = 64  the only covering set obtained is the one used in his proof by Sierpinski.</w:t>
        <w:br/>
        <w:br/>
        <w:t>To be more precise, the problem in fact has another "dimension", which is  the number  s  of primes constituting a covering set.  So the "classification" I have been attempting has the following parameters:</w:t>
        <w:br/>
        <w:br/>
        <w:t>    s   the number of primes in a covering set</w:t>
        <w:br/>
        <w:t xml:space="preserve">    e   the lcm defined above </w:t>
        <w:br/>
        <w:t>    n   the number of different covering sets with  s  primes</w:t>
        <w:br/>
        <w:t>    b   the number of "independent" cycles (or different basic numbers)</w:t>
        <w:br/>
        <w:t>        produced by each set</w:t>
        <w:br/>
        <w:br/>
        <w:t>Then the product  s.n  is the number of possible covering sets for a given number of primes, and  s.n.b  is the total number of Sierpinski (or Riesel) numbers obtained.  The following table describes the situation we have for</w:t>
        <w:br/>
        <w:t xml:space="preserve">s = 5, 6, 7  (s &lt; 5 is impossible): </w:t>
      </w:r>
    </w:p>
    <w:p>
      <w:pPr>
        <w:pStyle w:val="Normal"/>
        <w:bidi w:val="0"/>
        <w:ind w:left="0" w:right="0" w:hanging="0"/>
        <w:jc w:val="left"/>
        <w:rPr/>
      </w:pPr>
      <w:r>
        <w:rPr>
          <w:rFonts w:ascii="Arial" w:hAnsi="Arial"/>
        </w:rPr>
        <w:br/>
        <w:t xml:space="preserve">                  s     e     n     b     n.b     n.b.e </w:t>
        <w:br/>
        <w:t xml:space="preserve">                 -------------------------------------- </w:t>
        <w:br/>
        <w:t xml:space="preserve">                  6    24     1     2       2       48  </w:t>
        <w:br/>
        <w:t xml:space="preserve">                 --------------------------------------- </w:t>
        <w:br/>
        <w:t xml:space="preserve">                  7    36     4     4      16       576 </w:t>
        <w:br/>
        <w:t xml:space="preserve">                       48    15     2      30      1440 </w:t>
        <w:br/>
        <w:t xml:space="preserve">                       64     1     1       1        64 </w:t>
        <w:br/>
        <w:t xml:space="preserve">                     ----------------------------------- </w:t>
        <w:br/>
        <w:t xml:space="preserve">                             20            47      2080 </w:t>
        <w:br/>
        <w:t xml:space="preserve">                 --------------------------------------- </w:t>
        <w:br/>
        <w:t xml:space="preserve">                  8    72    78     4     312     22464 </w:t>
        <w:br/>
        <w:t xml:space="preserve">                       96    62     2     124     11904 </w:t>
        <w:br/>
        <w:t xml:space="preserve">                      128     2     1       2       256 </w:t>
        <w:br/>
        <w:t xml:space="preserve">                     ----------------------------------- </w:t>
        <w:br/>
        <w:t xml:space="preserve">                            142           438     32320 </w:t>
        <w:br/>
        <w:t xml:space="preserve">                 --------------------------------------- </w:t>
        <w:br/>
        <w:br/>
        <w:t>For  s = 9  we have determined 1352 covering sets producing 6082 different basic numbers and a total of 797440 Sierpinski numbers (each starting an infinite sequence!), and for  s = 10  the number of possible covering sets is believed to be  23243.  As the number  s  of primes increases, new questions and difficulties arise.</w:t>
        <w:br/>
        <w:br/>
        <w:t>All this is being described in a yet unfinished manuscript provisionally entitled "A systematic search for  Sierpinski numbers".  In any case, an interesting area with several open questions.  Its main goal has been to get deeper insights as regards the possible existence of a Sierpinski number smaller than 78557.</w:t>
        <w:br/>
        <w:br/>
        <w:t>Based on the extensive material (and experiences) I have collected, my conjecture (far to be proved!) is that a basic Sierpinski number (and thus all of the cycle) must always exceed in size the largest prime in the corresponding covering set.  This would imply that the case where some  k.2^n + 1 would itself be a prime is impossible.</w:t>
        <w:br/>
        <w:br/>
        <w:t>Also, determining all basic Sierpinski numbers for  s = 5, 6, 7, 8, 9, 10, etc., might lead to establish a lower bound for the Sierpinski numbers with higher values of  s  (which necessarily increases the largest prime in a covering set), so that a point would be reached where no Sierpinski number smaller than 78557 could actually be expected.  But recall that even then a Sierpinski number without a finite covering set might exist (which I don't believe either).</w:t>
        <w:br/>
        <w:br/>
        <w:t>The new aspect introduced by Eric Brier seems to fit into the general "theory".  For the even value of  k  he has determined, the odd numbers k + P  and  P - k  seem both to be also "solutions".  And each of them generates its own cycle of 576 related solutions, depending on which of the sequences  k.2^n + 1  or  k.2^n - 1  is considered to be the "primary" one (and which the "companion").</w:t>
        <w:br/>
        <w:br/>
        <w:t>I agree with Chris Nash that smaller "Sierpinski-Riesel numbers" should exist.  Since the number generated by the Chinese Remainder Theorem usually has roughly the magnitude of  P,  you should try to find a "combined covering set" with smaller (or perhaps even less) primes.  Maybe factors of  2^144 - 1  or  2^288 - 1, giving  e = 144  or  e = 288,  would be suitable (I don't believe that  e = 72  is sufficient).</w:t>
        <w:br/>
        <w:br/>
      </w:r>
      <w:r>
        <w:rPr>
          <w:rFonts w:ascii="Arial" w:hAnsi="Arial"/>
          <w:b/>
        </w:rPr>
        <w:t>A first (but not significant) reduction in the size of  k  might be achieved by replacing the primes 641 and 6700417 in Eric's covering set (both having  ej = 64)  by  p1 = 97 (e1 = 48), p2 = 193 (e2 = 96) and p3 = 673 (e3 = 96).  Those three exactly fill in the holes left by the two factors of the Fermat number  F5.  The resulting  k  may be a few digits smaller.</w:t>
      </w:r>
      <w:r>
        <w:rPr>
          <w:rFonts w:ascii="Arial" w:hAnsi="Arial"/>
        </w:rPr>
        <w:br/>
        <w:br/>
        <w:t>It's really an interesting problem to find out which  k  might be the equivalent to the Sierpinski 78557 for the "combined" case.  I also wish you "bonne chance" in this search!  Maybe my above summary could be of some help.</w:t>
        <w:br/>
        <w:br/>
        <w:t>Wilfrid</w:t>
        <w:br/>
        <w:br/>
        <w:br/>
        <w:t>Copies of this go to Eric Brier, Chris Nash, and Yves Gallot.</w:t>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0"/>
      <w:szCs w:val="24"/>
      <w:lang w:val="en-US" w:eastAsia="es-ES" w:bidi="hi-IN"/>
    </w:rPr>
  </w:style>
  <w:style w:type="paragraph" w:styleId="Heading1">
    <w:name w:val="Heading 1"/>
    <w:basedOn w:val="Normal"/>
    <w:next w:val="Normal"/>
    <w:qFormat/>
    <w:pPr>
      <w:keepNext w:val="true"/>
    </w:pPr>
    <w:rPr>
      <w:sz w:val="24"/>
    </w:rPr>
  </w:style>
  <w:style w:type="paragraph" w:styleId="Heading2">
    <w:name w:val="Heading 2"/>
    <w:basedOn w:val="Normal"/>
    <w:next w:val="Normal"/>
    <w:qFormat/>
    <w:pPr>
      <w:keepNext w:val="true"/>
      <w:jc w:val="both"/>
    </w:pPr>
    <w:rPr>
      <w:sz w:val="24"/>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sz w:val="28"/>
      <w:u w:val="single"/>
    </w:rPr>
  </w:style>
  <w:style w:type="paragraph" w:styleId="BodyText2">
    <w:name w:val="Body Text 2"/>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16</Words>
  <Characters>8517</Characters>
  <CharactersWithSpaces>6936</CharactersWithSpaces>
  <Company>DC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9T17:00:00Z</dcterms:created>
  <dc:creator>BRIERe</dc:creator>
  <dc:description/>
  <dc:language>en-US</dc:language>
  <cp:lastModifiedBy/>
  <cp:lastPrinted>1999-10-13T10:35:00Z</cp:lastPrinted>
  <dcterms:modified xsi:type="dcterms:W3CDTF">1999-12-19T17:00:00Z</dcterms:modified>
  <cp:revision>2</cp:revision>
  <dc:subject/>
  <dc:title>Riesel and Sierpinski Numb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rmando Landois</vt:lpwstr>
  </property>
</Properties>
</file>